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aps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  <w:t>6035 Flex Seating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  <w:t>FUNCTIONAL  FEATUR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Folding chair that stands out because of its excellent balance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etween comfort and minimum use of space. The seat tips up automatically as well as the armrests.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folding system lies in flipping up the armrests with the automatic return of the seat in a single movement. Thus, at the same time that the seat folds up automatically, the armrests move up to a vertical position so that the seat folded does not surpass the depth of 350mm. The backrest always keeps its fixed position.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seat consists of a compact single block of could moulded polyurethane foam that fully covers the internal metal structure of the seat. This structure comprises a curved tubular frame, a mesh of flat springs and hinge pins for the seat to tip up. The polyurethane foam block is covered with a easily removable and replaceable zip-on upholstery. The backrest is made in the same manner as the seat. Ergonomics has been the primary aspect for designing both seat and back cushions and the seat enhances maximum comfort.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etween the upholstery and the foam of both the seat and the back, there is a 5-mm thick TS System fire curtain that keeps fire from reaching the foam, thus preventing the emission of toxic gases and flames.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seat tips up automatically thanks to an extremely quiet double spring system inside the seat shell (tested to 500,000 cycles) that requires no lubrication of any kind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armrests also consist of a single upholstered block Inside the armrest there is also an extremely quiet return spring (tested at 500.000 cycles), that requires no lubrication and which is extremely quiet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wo aluminium sides linked together by a metal bridge support the set of seat, back and armrests. In this bridge there are located the housings for the hinges, which incorporate a blocking mechanism, where the axes of the seat rest.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In conjunction with the F 45 table, this is an ideal solution for long working sessions and conference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/>
      </w:pPr>
      <w:r>
        <w:rPr/>
        <w:t>TECHNICAL  characteristic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structur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Steel plate and tube, welded with continuous arc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polyurethane foam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Seat density: 65 Kg. m3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Back density: 57 Kg. m3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paint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Electrostatic powder epox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Coating thickness: 70-80 micra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Grid adherence: 100%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upholstery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Pilling: Index 5 BS 5811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aluminium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Material: UNE L-263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Breaking Load: 20 Kg./mm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fire standards</w:t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England: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Germany: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IN54342 part 1 and 2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Italy: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SE RF/4/83 class 1. IM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pain/France: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UNE 23727/NF 92-503</w:t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Upholstery: M1/Foam: M4/Plastic: M3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WEIGHT: </w:t>
      </w:r>
    </w:p>
    <w:p>
      <w:pPr>
        <w:pStyle w:val="Normal"/>
        <w:ind w:firstLine="70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0 Kg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Volume:</w:t>
      </w:r>
    </w:p>
    <w:p>
      <w:pPr>
        <w:pStyle w:val="Normal"/>
        <w:ind w:firstLine="70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0,18 m3 (K.D.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05:00Z</dcterms:created>
  <dc:creator>Publicidad</dc:creator>
  <dc:description/>
  <dc:language>en-US</dc:language>
  <cp:lastModifiedBy>AViveros</cp:lastModifiedBy>
  <dcterms:modified xsi:type="dcterms:W3CDTF">2005-10-17T07:48:00Z</dcterms:modified>
  <cp:revision>8</cp:revision>
  <dc:subject/>
  <dc:title>Mod</dc:title>
</cp:coreProperties>
</file>